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2004 AP English Literature Sample Essay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o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720" w:leader="none"/>
          <w:tab w:val="left" w:pos="3600" w:leader="none"/>
        </w:tabs>
        <w:rPr/>
      </w:pPr>
      <w:r>
        <w:rPr/>
        <w:t>Essay #1—Night Poems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F</w:t>
        <w:tab/>
        <w:t>4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UUU</w:t>
        <w:tab/>
        <w:t>5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C</w:t>
        <w:tab/>
        <w:t>1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FF</w:t>
        <w:tab/>
        <w:t>8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CCCC</w:t>
        <w:tab/>
        <w:t>2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R</w:t>
        <w:tab/>
        <w:t>3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J</w:t>
        <w:tab/>
        <w:t>6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MM</w:t>
        <w:tab/>
        <w:t>9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X</w:t>
        <w:tab/>
        <w:t>7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Heading1"/>
        <w:tabs>
          <w:tab w:val="left" w:pos="720" w:leader="none"/>
          <w:tab w:val="left" w:pos="3600" w:leader="none"/>
        </w:tabs>
        <w:rPr/>
      </w:pPr>
      <w:r>
        <w:rPr/>
        <w:t>Essay #2—Henry James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C</w:t>
        <w:tab/>
        <w:t>6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AAA</w:t>
        <w:tab/>
        <w:t>4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G</w:t>
        <w:tab/>
        <w:t>2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O</w:t>
        <w:tab/>
        <w:t>3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K</w:t>
        <w:tab/>
        <w:t>7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WW</w:t>
        <w:tab/>
        <w:t>9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core TTT</w:t>
        <w:tab/>
        <w:t>1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D</w:t>
        <w:tab/>
        <w:t>8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I</w:t>
        <w:tab/>
        <w:t>5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</w:r>
    </w:p>
    <w:p>
      <w:pPr>
        <w:pStyle w:val="Heading1"/>
        <w:tabs>
          <w:tab w:val="left" w:pos="720" w:leader="none"/>
          <w:tab w:val="left" w:pos="3600" w:leader="none"/>
        </w:tabs>
        <w:rPr/>
      </w:pPr>
      <w:r>
        <w:rPr/>
        <w:t xml:space="preserve">Essay #3—Questions 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N</w:t>
        <w:tab/>
        <w:t>8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MMM</w:t>
        <w:tab/>
        <w:t>1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QQQ</w:t>
        <w:tab/>
        <w:t>9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PP</w:t>
        <w:tab/>
        <w:t>5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J</w:t>
        <w:tab/>
        <w:t>6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E</w:t>
        <w:tab/>
        <w:t>7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Q</w:t>
        <w:tab/>
        <w:t>4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UU</w:t>
        <w:tab/>
        <w:t>3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>Sample MM</w:t>
        <w:tab/>
        <w:t>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0:43:00Z</dcterms:created>
  <dc:creator>DOT</dc:creator>
  <dc:description/>
  <dc:language>en-US</dc:language>
  <cp:lastModifiedBy>DOT</cp:lastModifiedBy>
  <dcterms:modified xsi:type="dcterms:W3CDTF">2004-06-05T09:23:00Z</dcterms:modified>
  <cp:revision>25</cp:revision>
  <dc:subject/>
  <dc:title>2004 AP English Literature Sample Essays</dc:title>
</cp:coreProperties>
</file>